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ing Low Sweet Chariot</w:t>
      </w:r>
      <w:r>
        <w:rPr>
          <w:rFonts w:cs="Arial" w:ascii="Arial" w:hAnsi="Arial"/>
          <w:sz w:val="32"/>
          <w:szCs w:val="32"/>
        </w:rPr>
        <w:t>, Tradition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1</w:t>
        <w:tab/>
        <w:t>1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 looked over Jordan and what did I see?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band of angels is coming after 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ing low, sweet chariot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ing low, sweet chariot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you get to heaven before I do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l all my friends they'll be coming there to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sometimes up and I'm sometimes dow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Steal my soul if it ever were d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ing for to carry me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5/28/5 , 5/11/8 , 7/19/9 , 7/23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23:27:00Z</dcterms:created>
  <dc:creator>David Horrigan</dc:creator>
  <dc:description/>
  <cp:keywords/>
  <dc:language>en-US</dc:language>
  <cp:lastModifiedBy>David Horrigan</cp:lastModifiedBy>
  <cp:lastPrinted>2005-06-11T23:51:00Z</cp:lastPrinted>
  <dcterms:modified xsi:type="dcterms:W3CDTF">2019-04-09T01:42:00Z</dcterms:modified>
  <cp:revision>18</cp:revision>
  <dc:subject/>
  <dc:title>3/8/03</dc:title>
</cp:coreProperties>
</file>